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27965</wp:posOffset>
                </wp:positionV>
                <wp:extent cx="2400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How do people use river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7.9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How do people use riv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9144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9.05pt;width:7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9.05pt;width:7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1117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9687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3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555625" cy="5683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15950" cy="4679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851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28015</wp:posOffset>
                </wp:positionV>
                <wp:extent cx="9144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49.45pt;width:7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99415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614045" cy="52768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937260" cy="130048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Working with your partner, discuss the different ways that people use rivers. Try to come up with 6 examples for each country. </w:t>
      </w:r>
    </w:p>
    <w:p>
      <w:pPr>
        <w:pStyle w:val="Normal"/>
        <w:rPr/>
      </w:pPr>
      <w:r>
        <w:rPr/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74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:  Aire, Leed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ver: The Ganges, India </w:t>
            </w:r>
          </w:p>
        </w:tc>
      </w:tr>
      <w:tr>
        <w:trPr>
          <w:trHeight w:val="849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sh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shing Cloth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noe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hi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ns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ligious Ceremonies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us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riculture/Farmi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riculture/Farm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inking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il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ok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leted example</w:t>
      <w:tab/>
      <w:tab/>
      <w:t>8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05:00Z</dcterms:created>
  <dc:creator>Tiff</dc:creator>
  <dc:description/>
  <dc:language>en-US</dc:language>
  <cp:lastModifiedBy>Tiff</cp:lastModifiedBy>
  <cp:lastPrinted>2006-04-26T09:06:00Z</cp:lastPrinted>
  <dcterms:modified xsi:type="dcterms:W3CDTF">2006-04-26T08:16:00Z</dcterms:modified>
  <cp:revision>5</cp:revision>
  <dc:subject/>
  <dc:title> </dc:title>
</cp:coreProperties>
</file>